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752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141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36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583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36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8967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64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84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311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411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2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65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673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689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7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