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97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338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61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879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833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65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94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50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928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963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002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83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84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