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94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567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915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909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93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660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884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32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268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50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02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4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305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600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729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5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690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