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3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252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714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244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295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331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38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827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127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690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312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93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628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08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04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