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93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604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191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599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124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035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209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137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385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074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432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17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822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