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763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471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595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17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881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84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604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77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901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363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605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30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72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855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15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77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125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