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058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48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993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544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121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944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490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623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83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223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048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735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979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561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44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