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686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330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65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5884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286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487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039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969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60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627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576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340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108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