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559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835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886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645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296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011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032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570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977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731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03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931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235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60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66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986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42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