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33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362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320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624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59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06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06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58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36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686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49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46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36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07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61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