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52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760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894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140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56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756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09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703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728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358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834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900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595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