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483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8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68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60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28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5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215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75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528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07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8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70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37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1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88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74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976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