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55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46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3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3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679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003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13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84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41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98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020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60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25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59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152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