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7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949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8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52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9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42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98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78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93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55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4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55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12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