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76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35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19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95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47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807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1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549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366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2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2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81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18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58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76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3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07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