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57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76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90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40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20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949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5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47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210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605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388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041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252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951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24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