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588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121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187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429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784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759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100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516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481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953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313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175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487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