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304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275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45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516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201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295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295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064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777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015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115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414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458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549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535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737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268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