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1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11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20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12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05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48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20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331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648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62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9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981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90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63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58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