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228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459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295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600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563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506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41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834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382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58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411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2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056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