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9865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6119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6028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6112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1535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4547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8550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9041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0531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2425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612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534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0353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1725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7124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3634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0555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