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7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74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32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44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3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82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7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27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64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719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46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50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0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553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675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