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027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531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1721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431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227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826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1934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338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648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870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035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704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4900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