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494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634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109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982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931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759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271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413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479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73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203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208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00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439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234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59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521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