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44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105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702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45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08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533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649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21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022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33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57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0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73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804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043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