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705743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8739106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5795795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189603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2606687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2433259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0896716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0953702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7122123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9709436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8437437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1270490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5490954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