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0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4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935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50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43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44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1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77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498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6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60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08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9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48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27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5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