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474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020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479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562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040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667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282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095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472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229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467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663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593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498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08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