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6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64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4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779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850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15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84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380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870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69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631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160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