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131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77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700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37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77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053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803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413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877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971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641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31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907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570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67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047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01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