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60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469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62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36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70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795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670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1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865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409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405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00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630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32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8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