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880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568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20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088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878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573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250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546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473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078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627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188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728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