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40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59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17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76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39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0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81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92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14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273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3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28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372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87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26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1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8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