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53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44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87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909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7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1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427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3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5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53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69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30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38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97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98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