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79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72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858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324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655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42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113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846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663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495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969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73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328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