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449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53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474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938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923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709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769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589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127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4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015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116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217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960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482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576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796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