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07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36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042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47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30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807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86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197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381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46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445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691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860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510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877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