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17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617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464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073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195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803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118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864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827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035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419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660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271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