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617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73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75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75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28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38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17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32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1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00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32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4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91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97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51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7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962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