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67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324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87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980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318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878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48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74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846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102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406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783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893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618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9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