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6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95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22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5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6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38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47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9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10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84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4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9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635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