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933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428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534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956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279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575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066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605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057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582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186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076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898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682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540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646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708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