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8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56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46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4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71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32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07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6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694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42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770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962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13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63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45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