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39912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44727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