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3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057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46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14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05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335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568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68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36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7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677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12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28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