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458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757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599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366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258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879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463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532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477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724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712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624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288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868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14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989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857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