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5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268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159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302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873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112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161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7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174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02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378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335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263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558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119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