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24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355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197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47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168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749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668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972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744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809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220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353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182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