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3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5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23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61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83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32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46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50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347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01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57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55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0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31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27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1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2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