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419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684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210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943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371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787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628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384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286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559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400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78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910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035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411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